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НАСТРОЙКА ПРИПУСКА НА СВАРКУ</w:t>
      </w:r>
    </w:p>
    <w:p>
      <w:pPr>
        <w:pStyle w:val="Style17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настройки припуска на сварку по умолчанию нужно открыть Редактор документации (</w:t>
      </w:r>
      <w:r>
        <w:rPr>
          <w:rFonts w:cs="Arial" w:ascii="Arial" w:hAnsi="Arial"/>
          <w:lang w:val="en-US"/>
        </w:rPr>
        <w:t>TechDocEditor</w:t>
      </w:r>
      <w:r>
        <w:rPr>
          <w:rFonts w:cs="Arial" w:ascii="Arial" w:hAnsi="Arial"/>
        </w:rPr>
        <w:t>) и открыть меню «Установки» - «Типовые схемы изделий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08525" cy="354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ойте в левой части экрана нужную типовую схему (окно, дверь и т.д.), выберите нужную систему профилей и переключитесь на закладку «Профиль». В правой части экрана выберите закладку «Ограничения» и поменяйте значение в графе «Припуск к длине профиля». Данные действия следует проделать для каждой схемы для каждой серии профилей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1745</wp:posOffset>
                </wp:positionH>
                <wp:positionV relativeFrom="paragraph">
                  <wp:posOffset>121285</wp:posOffset>
                </wp:positionV>
                <wp:extent cx="2607310" cy="352425"/>
                <wp:effectExtent l="1338580" t="10160" r="10160" b="412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352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14416"/>
                            <a:gd name="adj4" fmla="val -51171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аздел настройки профи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199.35pt;margin-top:9.55pt;width:205.25pt;height:27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аздел настройки профилей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1745</wp:posOffset>
                </wp:positionH>
                <wp:positionV relativeFrom="paragraph">
                  <wp:posOffset>2106295</wp:posOffset>
                </wp:positionV>
                <wp:extent cx="1348740" cy="208280"/>
                <wp:effectExtent l="12700" t="12700" r="13335" b="13335"/>
                <wp:wrapNone/>
                <wp:docPr id="3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20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stroked="t" o:allowincell="f" style="position:absolute;margin-left:199.35pt;margin-top:165.85pt;width:106.15pt;height:16.3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8575</wp:posOffset>
                </wp:positionH>
                <wp:positionV relativeFrom="paragraph">
                  <wp:posOffset>1318260</wp:posOffset>
                </wp:positionV>
                <wp:extent cx="2607310" cy="512445"/>
                <wp:effectExtent l="1114425" t="60579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512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6356"/>
                            <a:gd name="adj4" fmla="val -42523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истема профилей, для которой настраивается припус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2.25pt;margin-top:103.8pt;width:205.25pt;height:40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истема профилей, для которой настраивается припуск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3620</wp:posOffset>
                </wp:positionH>
                <wp:positionV relativeFrom="paragraph">
                  <wp:posOffset>177800</wp:posOffset>
                </wp:positionV>
                <wp:extent cx="676275" cy="163195"/>
                <wp:effectExtent l="13335" t="13335" r="12700" b="12700"/>
                <wp:wrapNone/>
                <wp:docPr id="5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6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stroked="t" o:allowincell="f" style="position:absolute;margin-left:280.6pt;margin-top:14pt;width:53.2pt;height:12.8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917440" cy="362140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46:00Z</dcterms:created>
  <dc:creator>GriMax</dc:creator>
  <dc:description/>
  <dc:language>en-US</dc:language>
  <cp:lastModifiedBy>Admin</cp:lastModifiedBy>
  <dcterms:modified xsi:type="dcterms:W3CDTF">2014-07-11T08:50:00Z</dcterms:modified>
  <cp:revision>3</cp:revision>
  <dc:subject/>
  <dc:title/>
</cp:coreProperties>
</file>